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MECHANICAL METALLURGY</w:t>
      </w:r>
    </w:p>
    <w:p>
      <w:pPr>
        <w:pStyle w:val="Normal"/>
        <w:jc w:val="center"/>
        <w:rPr/>
      </w:pPr>
      <w:r>
        <w:rPr>
          <w:b/>
          <w:caps/>
        </w:rPr>
        <w:t xml:space="preserve"> </w:t>
      </w:r>
      <w:r>
        <w:rPr>
          <w:b/>
          <w:caps/>
        </w:rPr>
        <w:t>(m</w:t>
      </w:r>
      <w:r>
        <w:rPr>
          <w:b/>
        </w:rPr>
        <w:t>etallurgy and 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 xml:space="preserve">Briefly explain imperfections in crystals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edge dislocations with screw dislocations with neat fig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forces on dislocation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deformation by slip with twin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importance of tension test with stress strain diagram of a mild stee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rive an equation for relation between true stress and engineering stress.  </w:t>
        <w:tab/>
        <w:t xml:space="preserve">Explain conditions for neckin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compression tests for ductile and brittle materials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ory of ductile frac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hat is the significance of impact testing.  How is ductile to brittle transition </w:t>
        <w:tab/>
        <w:t>temperature measur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factors affecting the impact properties of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various theories of fatigue failur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differences in S-N curves for Al alloys and mild ste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principle and usage of Vicker’s hardness test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Meye’s analysis.  Describe rebound hardness tes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Explain the effect of stress concentration, surface condition and environment on </w:t>
        <w:tab/>
        <w:t>fatigue propert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casting defects arising due to melting and pouring practi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2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MECHANICAL METALLURGY</w:t>
      </w:r>
    </w:p>
    <w:p>
      <w:pPr>
        <w:pStyle w:val="Normal"/>
        <w:jc w:val="center"/>
        <w:rPr/>
      </w:pPr>
      <w:r>
        <w:rPr>
          <w:b/>
          <w:caps/>
        </w:rPr>
        <w:t>(m</w:t>
      </w:r>
      <w:r>
        <w:rPr>
          <w:b/>
        </w:rPr>
        <w:t>etallurgy and  Material Technology)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Compare edge dislocations with screw dislocation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multiplication of dislocations by Frank – Read sour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Explain formation of sessile dislocations that result in work hardening of FCC </w:t>
        <w:tab/>
      </w:r>
    </w:p>
    <w:p>
      <w:pPr>
        <w:pStyle w:val="Normal"/>
        <w:jc w:val="both"/>
        <w:rPr/>
      </w:pPr>
      <w:r>
        <w:rPr/>
        <w:tab/>
        <w:t>meta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defects arising due to coring pract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the principle, procedure, advantages and limitations of (i) Brinnel            </w:t>
        <w:tab/>
        <w:t>(ii)  Vicker’s and (iii) Rockwell hardness testing method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How is the hardness of (i) Razor blade (ii) Grey cast iron and (iii) Brass </w:t>
        <w:tab/>
        <w:t>measur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the effect of temperature and strain rate on tensile properties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is hardness related to tensile strength and ductility of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temper-embattlem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Griffith’s theory of brittle fracture.  What are its limit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different fatigue cycles and define endurance ratio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effect of Metallurgical variables on fatigue properti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Ductile to Brittle transition phenomen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charpy with Izod impact tes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What is stress relaxation.  Draw stress-strain curves for ductile and brittle </w:t>
        <w:tab/>
      </w:r>
    </w:p>
    <w:p>
      <w:pPr>
        <w:pStyle w:val="Normal"/>
        <w:jc w:val="both"/>
        <w:rPr/>
      </w:pPr>
      <w:r>
        <w:rPr/>
        <w:tab/>
        <w:t>materia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elastic and in-elastic action in compres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2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MECHANICAL METALLURGY</w:t>
      </w:r>
    </w:p>
    <w:p>
      <w:pPr>
        <w:pStyle w:val="Normal"/>
        <w:jc w:val="center"/>
        <w:rPr/>
      </w:pPr>
      <w:r>
        <w:rPr>
          <w:b/>
          <w:caps/>
        </w:rPr>
        <w:t>(m</w:t>
      </w:r>
      <w:r>
        <w:rPr>
          <w:b/>
        </w:rPr>
        <w:t>etallurgy and  Material Technology)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Draw Berger’s circuit and show Burger’s vector of edge and screw disloc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cross slip of screw dislo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erive an equation for critical resolved shear stress and give classification of </w:t>
        <w:tab/>
        <w:t>defects in crystal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deformation by slip with twin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rive the relationship between conventional stress and true str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phenomenon of strain hardening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scribe the compression t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iscuss the effect of the type of notch and velocity of the hammer on the results </w:t>
        <w:tab/>
        <w:t>of the impact tes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notch sensitivity.  Explain any one off the methods used to assess the </w:t>
        <w:tab/>
        <w:t>notch sensitivity of met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erive an expression for the estimation of theoretical cohesive strength of a brittle </w:t>
        <w:tab/>
        <w:t>material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phenomenon of stress relaxation and derive an expression for stress </w:t>
        <w:tab/>
        <w:t>relaxed over a period of ti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raw stress cycles, SN curve and explain fatigue lim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a neat diagram, explain RR more rotation beam fatigue test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scribe mechanisms of fatigue failur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casting defects arising due to moulding pract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are the precautions to be taken during hardness tes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knoop micro-hardness test and Explain Vicker’s hardness tes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2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MECHANICAL METALLURGY</w:t>
      </w:r>
    </w:p>
    <w:p>
      <w:pPr>
        <w:pStyle w:val="Normal"/>
        <w:jc w:val="center"/>
        <w:rPr/>
      </w:pPr>
      <w:r>
        <w:rPr>
          <w:b/>
          <w:caps/>
        </w:rPr>
        <w:t>(m</w:t>
      </w:r>
      <w:r>
        <w:rPr>
          <w:b/>
        </w:rPr>
        <w:t>etallurgy and  Material Technology)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Derive an equation for energy of a disloc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formation of jogs by intersection of dislo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erive Schmid’s law of critical resolved shear stres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cross slip of screw dislocations with climb of edge dislo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meant by Meyer’s hardness.  Describe poldi hardness test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Rockwell and Vicker’s hardness tes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the information obtained from a tensile test and explain all tensile </w:t>
        <w:tab/>
      </w:r>
    </w:p>
    <w:p>
      <w:pPr>
        <w:pStyle w:val="Normal"/>
        <w:jc w:val="both"/>
        <w:rPr/>
      </w:pPr>
      <w:r>
        <w:rPr/>
        <w:tab/>
        <w:t>propert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conditions for necking in a tension t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notch sensitivity.  Compare impact testing with bars of V and U not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effect of Metallurgical factors affecting ductile to brittle transition </w:t>
        <w:tab/>
        <w:t>tempera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elastic and in-elastic properties in compress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phenomenon of temper embrittl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Describe Irwin theory of fracture mechanism and also determine the crack </w:t>
        <w:tab/>
        <w:t>extension force exerted on crack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casting defects arising due to melting pract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is endurance limit.  Discuss the effect of high and low temperature on 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the conditions that increase the susceptibility of a metal component to </w:t>
        <w:tab/>
        <w:t>fatigue failur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8:01:00Z</dcterms:created>
  <dc:creator>EDEP3</dc:creator>
  <dc:description/>
  <dc:language>en-US</dc:language>
  <cp:lastModifiedBy>uedep1</cp:lastModifiedBy>
  <dcterms:modified xsi:type="dcterms:W3CDTF">2003-03-28T07:34:00Z</dcterms:modified>
  <cp:revision>25</cp:revision>
  <dc:subject/>
  <dc:title/>
</cp:coreProperties>
</file>